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Switch air compresso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  <w:t>空压机切换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Grid fluctuations</w:t>
            </w:r>
          </w:p>
          <w:p>
            <w:pPr>
              <w:pStyle w:val="P1"/>
              <w:jc w:val="center"/>
              <w:rPr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电网波动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120" w:after="120"/>
              <w:jc w:val="left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Production process fluctuations or unplanned shutdowns</w:t>
            </w:r>
          </w:p>
          <w:p>
            <w:pPr>
              <w:pStyle w:val="P1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生产工艺波动或非计划停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Contact the electrical dispatcher and dispatcher in advance before starting the machine, and start the machine after receiving the confirmation reply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  <w:t>启机前提前联系电调及调度，待确认回复后启机切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(II)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egular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11:00Z</dcterms:created>
  <dc:creator>�</dc:creator>
  <dc:description/>
  <cp:keywords/>
  <dc:language>en-US</dc:language>
  <cp:lastModifiedBy>浩然 张</cp:lastModifiedBy>
  <dcterms:modified xsi:type="dcterms:W3CDTF">2025-03-10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